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8513234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4198772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3021884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7439692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857003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1728585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5998334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8568895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7084702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4481234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1929420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964360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5772622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2276254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7113962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0312639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4171025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855351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3692439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3909708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2212804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705083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7689166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2691488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3482422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149489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9376877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697941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5323094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9299905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1307065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8932626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8415758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