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95065515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31792024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5608684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236412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200689543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246011297"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12592733"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4995025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6748385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631051606"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0724710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5410887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01028499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89936259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105273286"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3595456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3184689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8585960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01484979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67271253"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774395442"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72058038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5940308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3181268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5117629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50751025"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51758500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4678538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49283966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2748946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50160533"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29008420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4180791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