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6206671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0089224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2802914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3612524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619928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4187910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2679122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6420136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9143720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8482999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5652686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8262915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1935574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6531466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7208514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3950708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7761144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6282922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7071110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0083721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4473313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9687912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2998272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9449046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7253569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9959122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9546815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1654963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5864510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0272683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2448966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4668865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5886196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