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0460858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3556791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1692294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88458472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741463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1530291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92164730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322446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0169448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8335519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6134580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1932844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3481728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893322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899079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8518917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2557284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01656725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2995296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3728746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30273621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7965646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7061828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759769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884183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0310571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3543641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55161002"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5680423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3728573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815873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552039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48922315"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