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14682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3817455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5187300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8609424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125879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655616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0757230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8218828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010189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5045987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6347551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3006965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9268522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373614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1428107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7024384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201057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9284219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6625413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7213835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1537352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4922236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479691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5042141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3518556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4237999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0192074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092333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9632476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9491512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4000745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7053399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5643605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