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264911324"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732054555"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931887382"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969762606"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467687263"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586686604"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564557132"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917285125"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392306317"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866211378"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2126549215"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53438777"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356018075"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329213046"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677679984"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19523584"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341007342"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305712141"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342277846"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768682241"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597606368"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977090187"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629615488"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526293934"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2081159767"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2100628582"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272389840"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563804071"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161108541"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953671759"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457062343"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513772618"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420184990"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