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3096233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0189271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8050224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6935319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2547550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511091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1469952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6241956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4427900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6385935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8575779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2909182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287722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444621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493916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0779024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5910967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4210798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8661215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0016162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4627540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797349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1579462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975579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7214094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2397614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3298600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8233485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2396024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1288509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7393543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494750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59601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