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7580557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3658420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2716861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9007367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7921745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0553039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9245685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488370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9886889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27010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2400567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1899802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6514461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780833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293634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0765503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4137891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2752132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7746949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5733236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6007849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667103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2361911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5078847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5093698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8590832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681141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152133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4522532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2498255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836654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9001986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0069340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