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5599768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1171869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1389621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3407414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7000766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771079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8310591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0187488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1474451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2780148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7328580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7893424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9048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537148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6251201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5101474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6511723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8649839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6072660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3075299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864005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3599864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3015761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8218677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4824768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0814994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1970421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8927104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9057743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9466629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7665912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143767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10902323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