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8274046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7874277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2957189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6871055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8392089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5797906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3028981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4403107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5185387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2952704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5973613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9866703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0012617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3697425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6049919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8788968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8868866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3268208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2104986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2391866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4672418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6518321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3341287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3179031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8314095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4039950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5167603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8378124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5284592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3521453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4656169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809828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8363509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