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3718860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9085262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9378451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1982318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3349099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121284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0524857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0761775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4219998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5376693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4363963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3387225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8222930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7188934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3953881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925918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9453375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7535828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7258153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6231852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2625016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435021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11177582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0513280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1281700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4997558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2382461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285849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1992738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303277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5421820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6544784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3915934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