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3975440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1812260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93924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3307895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5935062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137283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5628092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460839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957041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696254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81148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733364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0742572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636234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6542179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4978766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5104753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3254591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5633537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4424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764606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3650596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2936417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9496450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238016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703404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6994102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9882966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341424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440162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5271150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987239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7676244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