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17022761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2286874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14221695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48584280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20056032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92784534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5812670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87504759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76138921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2535085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76152956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12379030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6179958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37423667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16457969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76334093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6131190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37985755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66209187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65473402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32604545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6610398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67884452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7265360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80324765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4136620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62054436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96342417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01235041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96210637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7557287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3262150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53263357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