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4445238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5714695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000294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348751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2059987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41419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3099504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637779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19817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7841203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82156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938331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0588785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319733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527088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2516713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0449238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7962767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912890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312870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7933187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714131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643563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429232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1887389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6096076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2166857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21784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2446050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600624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185722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931309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253351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