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3363730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2082204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7371282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04800295"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2899514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7881440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4746746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14377434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3148810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54947221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2190895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8051019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4954856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51460137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9796062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47078266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1335856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0241799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685018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0812886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6366030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53488222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5027905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12296789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7690099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6854773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5822037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1507527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0693837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5967942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4082735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30604531"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1673073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