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4627968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662088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4097829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3202730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1429546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848898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1683030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3807089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8203771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5464958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0422329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505873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048445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8130172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6073150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9634742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3981120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1338658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1250377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5893428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4151386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7917846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9204588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5076444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0100602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6418700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7388181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4842878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405311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3796382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0998867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318827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4521507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