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3246320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1326460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0626537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7062772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7423951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1670342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2481119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7441464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451482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0659362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1792009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2740879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4405045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4233032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11880677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738030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4379874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3725890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8867492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5901361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7483208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6001402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9456434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3588442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5634242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281467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1154770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384747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5420819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1508573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5522849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3856647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649856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