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730438750"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9752942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52889122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85301362"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9827873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32161086"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10039727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660870765"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9178614"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2285768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232380869"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799993710"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73393248"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83409463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713860642"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155801674"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73798060"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9861374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80475064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00987690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9816698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8969407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11728133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834599727"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10411093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59674383"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5095792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4917806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597014203"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373216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1252128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32118600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06422359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