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902893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8012913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1989635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7031884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630189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6898897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7915786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4060947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5427461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39191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0544127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697957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0134506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0195424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8663882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765820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5352814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339508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9405730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6443330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0602911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4383356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4776491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8953294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4552932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980843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370760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0158951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1001361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7358830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8242556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931104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0535182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