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61767355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33106405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9861713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06322975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059636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4440260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10578949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5366983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7746272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4495583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62083263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77709001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4427756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76956720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80990481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65703174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6946725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72948382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40775562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4626357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50238318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37072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35939683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1337213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5331873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73748497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317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4895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664455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63424749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32125210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8554846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07801372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