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8743960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968119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9054528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8346573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3491268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5410035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2740767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584873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727740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137327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854361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211943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6928978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9039481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388429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348895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9715732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4301441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343793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7545036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6809477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9926894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8410086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2657049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6223719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0786448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3411989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6221815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8912759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563287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8896037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4673469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0933245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