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2895480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734821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6626201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4470394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0000071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6262319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472116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287466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2786787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274629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2187289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289019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6148770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4773865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587203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8210522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7915864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2803602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3770058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0338995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5685266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9718027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2666026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143235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3801540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4973065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902559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3793711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2271427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1776217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1576945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7335853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864197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