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8805901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379005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1719181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71790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4837017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5868423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1761418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2355252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94112548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7617041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3259139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9784661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7199590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8568414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3231143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745320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8151156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4108515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2199009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5981939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99529710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9870415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0569596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0184751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323570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6363266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0892885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4861500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6974132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6072170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4009294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8632836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6258824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