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6518005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8018403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2918941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2708958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4548952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1842332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5124082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8721471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0320237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9877440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6307066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5498629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7750696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36190331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5224878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728865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032300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9323503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5940192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848376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1904267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8668999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671396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3630095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4299511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2231287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1847411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4752459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97689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1435309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9349753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9935906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0794672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