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00464384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3824216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0680202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10028865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59056393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11410693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56270611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71466011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10396210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36816088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9605154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7827242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77117947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2086241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85612955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0162655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87278354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34652723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88295469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93394461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63863367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6250778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4321766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66515794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8623444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53814960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7360195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33844149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4825203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33210815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39659607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54488493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0680904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