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3238831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233889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2375540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4661795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474793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8827627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5105016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578073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9134646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1080184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1142931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31483700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078224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93982421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48302113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9438149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7126581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7612333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9570160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3846525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63740497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0112389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3594174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66772140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2066140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8445373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54123039"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4618099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8844974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5942571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11803383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5214264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84304703"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