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223320024"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397399414"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814143488"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887572311"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431379317"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421387353"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717511952"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919030145"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869982860"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799013350"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2005417068"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737903175"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2002978824"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201362624"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339544936"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856026816"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386142691"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717525640"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298811386"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098450376"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786983682"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67602141"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210842143"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358310356"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732138117"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72211647"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2145947790"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609704784"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436951861"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534179382"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119710061"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02070464"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758192114"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