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7426715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8077527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2188736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9788418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7466373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2107511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9807313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5288190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9243064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2851636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0353659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0667653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3064575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237975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8073836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4969554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7859990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6837583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1246467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1110600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363189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5999493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1083939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9083378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2123367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2237590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9683137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8541077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610955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8729819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4797819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6439250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0793880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