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371954249"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554401238"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634496216"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116673678"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611502956"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545983625"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685165494"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177248806"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899019799"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391251450"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710802771"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873958331"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250643382"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457329690"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784599504"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375497688"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2005714724"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201510096"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908713233"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471968297"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321695678"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652910185"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874970269"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688421976"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928717461"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35476253"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809797557"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271787467"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826107047"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2038700695"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349831066"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520197092"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887647885"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