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073806818"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830844595"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504354902"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814748932"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063935927"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677758677"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371235589"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141481799"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291248202"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456324236"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523947076"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28315082"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458582092"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648717123"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753998952"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348285199"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292448622"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298812367"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257487856"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841066786"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839871839"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535056208"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370585182"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982365803"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485424225"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530745233"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404867176"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421289351"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220309584"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861441015"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415716426"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764818505"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808961165"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