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5974660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162567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998390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8224416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711484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090665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725070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145351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6814548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3304104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2771912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097090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2714433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5435436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508808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651562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455261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2611739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386530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621941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588839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3925975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409283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339982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725242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432318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3865437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3703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677410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472426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1387902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048024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512593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