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4646992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1498110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4971215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5845468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7852264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9428995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3500169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405738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4014775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2149169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6470065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1096630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3794065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7391472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6932199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9855866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5470557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7772178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8574026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4033141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6558460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6399814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1211799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7448005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1578339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2923512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4006195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1095064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4532181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0742696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569919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4319976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5045909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