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8060253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8528002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925092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2062318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5885786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7135617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1089643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2393330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10367431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2875277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3643311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3629299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5045582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8838525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80990804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8435858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8235076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8475643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8484730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3161167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2465089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2702685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9504124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0907365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8850706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5934585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6026969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1180636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1574622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7751022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872218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11391545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8655238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