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8579701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6514613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3576914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2628461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5421383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5766857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2757846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9916354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7440524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9215366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11243295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1902360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977249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6721436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3816044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1996045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0205472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6475287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0061454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6919302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596368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9717355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241373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0007900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1718744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8899594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7033961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7823368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9263262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500301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772826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13259777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1723488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