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327545584"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9180159"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759666234"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182915348"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898202953"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482517144"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038700814"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53065456"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649626735"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505595537"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777896030"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990719341"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376303934"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876400028"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878464702"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411838993"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589796498"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535033705"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478417898"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2102452201"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287410361"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610880977"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447518837"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574819236"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739360045"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448644289"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629179246"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268039791"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948761349"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261872592"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2016419115"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610840385"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513294884"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