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9668493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5747221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0303722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5993339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863245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9789330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2863506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915818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063468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0042562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7251818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120020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6096702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7775120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839225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554100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9628407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2767891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7596893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2968382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5128243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346913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2958999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9864981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9645109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994651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880112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439840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1581332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209192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7429433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5605965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2949274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