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33542298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65107738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22013029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88058859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70096452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5795284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02707968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18869348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34901817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4032483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84023264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79662966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41787985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91027235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01568399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70212638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47195279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95428290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97584562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3261008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372622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55972819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79801249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07816460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741665692"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15494927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61582660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99662816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81603099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44134879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27687624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12105846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50300949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