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71914840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42728526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15975970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47571714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67605597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01537420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11062625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4397595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09913125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145320914"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9733250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07965602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53738227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3271716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80550917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10712608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7915987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21187986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83806010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58645026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10776893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31090644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71464429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74890764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34203156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79742445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17805630"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9883333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120325423"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41352449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31701498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1588192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04595658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