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55824975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1358473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9072094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3226374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9378245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5931631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7331558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0503759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6957940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4387133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20971981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14808407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0526994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8304460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14728688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49139002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47441853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45192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7677343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3366022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435360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0442914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2522168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1733429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5117546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321274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11893909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40901478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9042479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3847421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5014532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10803262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3401208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