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362802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910971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104822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6946581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938956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107352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932298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565107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340233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2473705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6128768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834987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9162992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622419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93268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6001247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345805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790223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65965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5662521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981388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2055152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128708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1557016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1714634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5939643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990657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961939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039979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863772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6644725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228783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2001700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