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567005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1707434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608471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573698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83529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08032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871068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095792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8811397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9347305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575184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968807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8954299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2469564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234235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758199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922548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1512521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4638677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617547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849221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2961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431625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4725466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0201321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544615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49588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989598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1727134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9817785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066646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4256323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3900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