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4709908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8983818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8026240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108414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2896182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3949820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2404673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8359239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856462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815031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4663617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6579478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5844233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7147406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5325627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0075368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079025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9357503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9777459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626854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9697318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5940618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0769968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0973597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848722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0474019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4094113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5345541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61399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100276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9017469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5589788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1272536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