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66569656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8743158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95546929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6252503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58624219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65776564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4624442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1111459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27439102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85887653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9381358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30553973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07896359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7142247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99579395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34702449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14201105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39487548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93925455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038428130"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30187988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52014713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051096631"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72371732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01301350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92213446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05985121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54208381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1966167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1965941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74253592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56624278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34643927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