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0703007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2149843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9601027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6258980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0136883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5625187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0884390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2765632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579970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5898994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5245606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6257744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7341059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2258562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5465976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833174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8440096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2803488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8145603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865442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2088231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1740819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8340569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3567111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5165538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5812872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4940706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3118101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2184858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490965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9229462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0724287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2608043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