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78098574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38522006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07945866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24195146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14146711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41341396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68113115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23745391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77730381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06984429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31867348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45334323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14190375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897465135"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77623763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24024842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98193180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5957055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94718482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67669506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97850443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10923879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97906779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9044155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31032485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23449433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21446922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51910823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36772730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3186886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33630812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44379907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85386465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