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231091190"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944990517"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778824769"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295362178"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97322171"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2036639984"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31057600"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739960661"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823085159"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845713137"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94459885"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809777609"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194561446"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519494728"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76875469"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822300332"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614794512"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671320957"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762049351"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989392299"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2135312206"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937786276"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557187720"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385870290"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913661516"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935441245"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2127265366"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494592874"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242574231"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649626320"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970144531"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650461850"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035923544"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