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7846783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6065516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13113507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8596672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091773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12996931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37234696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4052594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3299645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9444686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7053917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0535387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3757106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0419864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2050613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408212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4256887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5839667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4880383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9567724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66959142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9040859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8778555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9589724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8717929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3812383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7029761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5315181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0016183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12904268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2442633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5363511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6977052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