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1453829215"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49141025"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851309232"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44219763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918308415"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858938528"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64818981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110821217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063353526"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345092049"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922807138"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84108714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755189834"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0124509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124605981"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641040156"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3916001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70231390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387558491"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724242294"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36274713"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132992905"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261128922"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52646656"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2071920000"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68918756"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713181695"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976248640"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707870738"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36805970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544424140"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30390706"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50710494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