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06698803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7874627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610056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55654129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49429779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8605747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0573343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87427988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12126756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24964104"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33168110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7925239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423567645"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1260014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8829616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84209385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03958768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5946419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1466718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3016300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62439401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81351190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77159761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945520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18751181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90866089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5490074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8699277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79819080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4095154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2456136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85321413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65351043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