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15622083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41829900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32853288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72624118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50875874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86194808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96817270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24851212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40369505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5171010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85496214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01465172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790774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49415639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57305514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97229961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55365925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47569219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06408196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69182293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63763984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09788499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78220883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98885942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763672662"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11877910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02331141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46063138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33489773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95419635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47526425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96502072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5425561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